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Umění a kultura</w:t>
      </w:r>
    </w:p>
    <w:p>
      <w:pPr>
        <w:pStyle w:val="Heading1"/>
        <w:rPr/>
      </w:pPr>
      <w:r>
        <w:rPr/>
        <w:t>Vyučovací předmět: Hudební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Průřezová témata,mezipředmětové vztahy, projekty, kurz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smyčcové nástroje – housle, violoncello, kontraba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hové nástroje – trubka, pozoun, lesní r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hudebními nástroji v symfonickém orchest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stupnice C dur, repetice, zesílení, zeslab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basový klí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noty v rozsahu c1 – g2 v houslovém klí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rovést rozbor zapsané písně – druh písně, notový zápis, takt, melod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krajovými lidovými tan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taktovat čtyřčtvrteční ta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ůvod státní hym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hybově vyjádřit nál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 relax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jednoduché dvojhlasé pís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í se vybrané písně J. Uhlíře a k. Ší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ý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vodí písně na rytmické a melodické hudební  ná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ouchá vybrané sklad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em pozná vybrané smyčcové a dechové ná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varhanní hud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vánoční hudbu a vánoční kol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 trampské písně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kální čin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ěvecký a mluvní projev (pěvecké dovednosti, hlasová hygie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rytmus (realizace písní ve 2/4 tak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vojhlas a vícehlas (kánon a lidový dvojhl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zvíjení činností z 1. obdob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dební rytmus (realizace písní ve 3/4  a 4/4  tak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vojhlas a vícehlas (prodleva, dvojhlasé pís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onace a vokální improvizace (durové a mollové tóni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rafický záznam vokální hudby (čtení a zápis rytmického schématu písně, orientace v notovém záznam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ra na hudební nástroje (reprodukce motivů, témat, jednoduchých skladbiček pomocí nástrojů z Orfeova instrumentáře, zobcov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ét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ytmizace, melodizace a stylizace, hudební improvizace  (tvorba hudebního doprovodu, hudební h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rafický záznam melodie (rytmické schéma jednoduché skladb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ktování, pohybový doprovod znějící hudby  (3/4 a 4/4 takt, valčík, menu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hybové vyjádření hudby ( pantomima a pohybová improviz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ientace v prostoru (pamětné uchování tanečních pohyb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vality tó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ztahy mezi tó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výrazové prostředky a hudební pr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zvíjení činností z 1. obdob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styly a žánry (hudba pochodová, taneční, ukolébavka, 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dební formy (malá a velká písňová, rondo, vari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ace hudby (slovní vyjádře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ilust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– poc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eční kr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Ván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 – vánoční výz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vy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 – lidové zvyky a trad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rt ván. hud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-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nímání autora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V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S-Evropa a svět nás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ídka poslechových skladeb:</w:t>
        <w:tab/>
        <w:t>L. Janáček – Říkadla, Lašské t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B. Smetana – Libuše (vybrané árie), Prodaná nevěsta (vybrané árie), Má vl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. Dvořák – Slovanské tance, Symfonie Z nového svě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. A. Mozart – Don Giovanni (ukázka), Menuet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>Händel – Vodní hud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. J. Ryba – Česká mše vánoční (ukázka) - konc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rPr>
          <w:sz w:val="22"/>
          <w:szCs w:val="22"/>
        </w:rPr>
      </w:pPr>
      <w:r>
        <w:rPr>
          <w:sz w:val="22"/>
          <w:szCs w:val="22"/>
        </w:rPr>
        <w:t>Nabídka pro nácvik písní:</w:t>
        <w:tab/>
        <w:t>Avignonský most, Tráva neroste, U panského dvora, Tři tamboři, Čtyři koně, Sedlák, sedlák – furiant, Cestu znám jen já, Ukolébavka pro dcerku, Měsíček svítí, Sivá holubičko, vánoční koledy – Tichá noc, Chtíc, aby spal aj., písně J. Uhlíře a K. Šípa, trampské písně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Základní škola a Mateřská škola Žďár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7:00Z</dcterms:created>
  <dc:creator>Karel Bárta</dc:creator>
  <dc:description/>
  <cp:keywords/>
  <dc:language>en-US</dc:language>
  <cp:lastModifiedBy>Petra Richtrová</cp:lastModifiedBy>
  <cp:lastPrinted>2003-04-28T10:58:00Z</cp:lastPrinted>
  <dcterms:modified xsi:type="dcterms:W3CDTF">2019-08-15T12:51:00Z</dcterms:modified>
  <cp:revision>11</cp:revision>
  <dc:subject/>
  <dc:title>Vzdělávací oblasti</dc:title>
</cp:coreProperties>
</file>